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9.17) 03-06.760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кавказ    -    Назран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5,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5,1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119"/>
        <w:gridCol w:w="3828"/>
      </w:tblGrid>
      <w:tr>
        <w:trPr>
          <w:trHeight w:val="36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500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600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 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690"/>
        <w:gridCol w:w="3687"/>
      </w:tblGrid>
      <w:tr>
        <w:trPr>
          <w:trHeight w:val="55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цинское шосс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менское шосс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5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pacing w:val="20"/>
              </w:rPr>
              <w:t>Р-29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6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pacing w:val="20"/>
              </w:rPr>
              <w:t>Р-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зр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713"/>
        <w:gridCol w:w="3687"/>
      </w:tblGrid>
      <w:tr>
        <w:trPr>
          <w:trHeight w:val="5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701"/>
        <w:gridCol w:w="1405"/>
        <w:gridCol w:w="2281"/>
      </w:tblGrid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40"/>
        <w:gridCol w:w="1537"/>
        <w:gridCol w:w="1559"/>
        <w:gridCol w:w="1418"/>
        <w:gridCol w:w="1701"/>
        <w:gridCol w:w="155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,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,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,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, мин.</w:t>
            </w:r>
          </w:p>
        </w:tc>
      </w:tr>
      <w:tr>
        <w:trPr>
          <w:trHeight w:val="24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5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7:00; 07:15; 07:30; 07:45; 08:00; 08:10; 08:20; 08:30; 08:40; 08:50 09:05; 09:15; 09:30; 09:45; 10:00; 10:15; 10:30; 10:45; 11;00; 11:15 12:00; 12:20; 13:40; 14:00; 14:20 14:40; 15:00; 15:20; 15:40; 16:00 16:30; 17:00; 17:30; 18:00; 18:30 19:00; 19:30; 20:00; 20:30; 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6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 xml:space="preserve">07:50; 08:05; 08:20; 08:35; 08:50; 09:00; 09:10; 09:20; 09:30; 09:40; 09:55; 10:05; 10:20; 10:35; 10:50; 11:05; 11:20; 11:50; 12:05; 12:50; 13:10; 13:30; 14:50; 15:10; 15:30; 15:50; 1б:10; 16:30; 16:50; 17:20; 17:50; 18:20; 18:50; 19:20; 19:50; 20:20; </w:t>
            </w:r>
            <w:r>
              <w:rPr>
                <w:rStyle w:val="FontStyle17"/>
                <w:rFonts w:ascii="Times New Roman" w:hAnsi="Times New Roman"/>
              </w:rPr>
              <w:t>20:50; 21:20; 21:5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i/>
      <w:iCs/>
      <w:w w:val="60"/>
      <w:sz w:val="48"/>
      <w:szCs w:val="48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</w:rPr>
  </w:style>
  <w:style w:type="character" w:styleId="FontStyle23">
    <w:name w:val="Font Style23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35:00Z</dcterms:created>
  <dc:creator/>
  <dc:description/>
  <dc:language>en-US</dc:language>
  <cp:lastModifiedBy/>
  <dcterms:modified xsi:type="dcterms:W3CDTF">2017-10-03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